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е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адреса поставки указаны в Приложениях №№ 1.1, 1.2, 1.3 к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бъем товара определен в спецификациях (Приложения №№ 1.1, 1.2, 1.3 к настоящему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определяются спецификациями (Приложения №№ 1.1, 1.2, 1.3 к настоящему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5 908 744,11 рублей без учета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1.3, 1.4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5» апрел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8»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8»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ями №№ 1.1, 1.2, 1.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ма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ма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5-05T10:44:00Z</cp:lastPrinted>
  <dcterms:modified xsi:type="dcterms:W3CDTF">2014-05-05T05:07:00Z</dcterms:modified>
  <cp:revision>42</cp:revision>
  <dc:subject/>
  <dc:title>УТВЕРЖДАЮ</dc:title>
</cp:coreProperties>
</file>