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1.4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1.1, 1.2, 1.3., 1.4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 квартал до 27 июня 2014 года;  3 квартал до 31 июля 2014года, в соответствии со Спецификациями (Приложения №№1.1, 1.2, 1.3., 1.4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348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 xml:space="preserve">Документы, заполненные по форме Приложения </w:t>
      </w:r>
      <w:r>
        <w:rPr/>
        <w:t>№№1.1, 1.2, 1.3., 1.4</w:t>
      </w:r>
      <w:r>
        <w:rPr>
          <w:b/>
          <w:i/>
          <w:sz w:val="26"/>
          <w:szCs w:val="26"/>
        </w:rPr>
        <w:t xml:space="preserve">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ма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3»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5» июн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5-28T08:53:00Z</cp:lastPrinted>
  <dcterms:modified xsi:type="dcterms:W3CDTF">2014-05-28T02:53:00Z</dcterms:modified>
  <cp:revision>14</cp:revision>
  <dc:subject/>
  <dc:title>УТВЕРЖДАЮ</dc:title>
</cp:coreProperties>
</file>