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момента подписания до 15.09.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Домохозяйств н.п. Жуково – 852 точки подключения (213 оптических ответвителя 1х4), в соответствии с Приложениями №1, 2 к настоящему Извещению.</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993" w:leader="none"/>
        </w:tabs>
        <w:ind w:left="426" w:hanging="0"/>
        <w:jc w:val="both"/>
        <w:rPr/>
      </w:pPr>
      <w:r>
        <w:rPr/>
        <w:t xml:space="preserve">1. Строительство волоконно-оптической распределительной сети доступа: 2 230 196 (два миллиона двести тридцать тысяч сто девяносто шесть) рублей (без учета стоимости абонентских подключений) – 852 точки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firstLine="283"/>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8» февраля 2014 г. в 11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5»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5» февра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6» </w:t>
      </w:r>
      <w:r>
        <w:rPr/>
        <w:t>февра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6» </w:t>
      </w:r>
      <w:r>
        <w:rPr/>
        <w:t>февра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4-02-18T10:52:00Z</cp:lastPrinted>
  <dcterms:modified xsi:type="dcterms:W3CDTF">2014-02-18T04:52:00Z</dcterms:modified>
  <cp:revision>21</cp:revision>
  <dc:subject/>
  <dc:title>УТВЕРЖДАЮ</dc:title>
</cp:coreProperties>
</file>