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еспублика Башкортостан, филиалы ОАО «Башинформсвязь», в соответствии со спецификацией (Приложение №1 к Извещению).</w:t>
      </w:r>
    </w:p>
    <w:p>
      <w:pPr>
        <w:pStyle w:val="Normal"/>
        <w:ind w:left="426" w:hanging="0"/>
        <w:jc w:val="both"/>
        <w:rPr/>
      </w:pPr>
      <w:r>
        <w:rPr>
          <w:b/>
        </w:rPr>
        <w:t xml:space="preserve">Объем поставки товара: </w:t>
      </w:r>
      <w:r>
        <w:rPr/>
        <w:t>Контейнер связи КУС 2,55*2,4*2,0 – 12 шт., контейнер связи КУС 2,7*2,4*2,0 – 5 шт., согласно спецификации (Приложение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контейнер связи КУС 2,55*2,4*2,0: 5 шт. - до 15.05.2013 г., 7 шт. - до 10.07.2013 г.; контейнер связи КУС 2,7*2,4*2,0: 7 шт. - до 10.07.2013 г. Согласно спецификации (Приложение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2 176 000,00  </w:t>
      </w:r>
      <w:r>
        <w:rPr/>
        <w:t>рублей без учета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10» апрель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19» апре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19» апре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копии сертификатов (деклараций) соответствия товара.</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22» апрел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23» апрел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а также другие условия договора: </w:t>
      </w:r>
    </w:p>
    <w:p>
      <w:pPr>
        <w:pStyle w:val="Normal"/>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lang w:val="en-US"/>
              </w:rPr>
              <w:t>2</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1947"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34" w:hanging="0"/>
              <w:jc w:val="center"/>
              <w:rPr>
                <w:szCs w:val="24"/>
              </w:rPr>
            </w:pPr>
            <w:r>
              <w:rPr>
                <w:szCs w:val="24"/>
              </w:rPr>
              <w:t>5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определяется Приложением №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0:10:00Z</dcterms:created>
  <dc:creator>e.farrahova</dc:creator>
  <dc:description/>
  <cp:keywords/>
  <dc:language>en-US</dc:language>
  <cp:lastModifiedBy>Мигранова Регина Фангизовна</cp:lastModifiedBy>
  <cp:lastPrinted>2013-04-09T17:16:00Z</cp:lastPrinted>
  <dcterms:modified xsi:type="dcterms:W3CDTF">2013-04-09T11:16:00Z</dcterms:modified>
  <cp:revision>3</cp:revision>
  <dc:subject/>
  <dc:title>УТВЕРЖДАЮ</dc:title>
</cp:coreProperties>
</file>